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6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>общего собрания ТСЖ "Ключ–А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6 сентября 2015 г.         </w:t>
        <w:tab/>
        <w:tab/>
        <w:tab/>
        <w:tab/>
        <w:tab/>
        <w:tab/>
        <w:t xml:space="preserve"> г. Владикавказ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415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го собственников 43 (100%)</w:t>
      </w:r>
    </w:p>
    <w:p>
      <w:pPr>
        <w:pStyle w:val="Normal"/>
        <w:spacing w:lineRule="auto" w:line="360"/>
        <w:ind w:left="5415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 23 (57,9%)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к отопительному сез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ОД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общедомовой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 (о лифте, мусоре и пр.)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едения собрания единогласно избран президиум из 2-х человек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Гнездилова Л.Г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Тайсаева В.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о первому вопросу председатель сообщила, что в подвале произошли две большие протечки горячей и холодной воды. В настоящее время они устранены. Паспорт готовности к зиме подписан, претензий у администрации нет. Необходимо проверить в каждой квартире исправность батарей, чтобы при подаче отопления исключить аварийную ситу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оинформировала: по поводу расхода электроэнергии на ОДН сложилась неприглядная картина – по последним показаниям общедомового и поквартирных счетчиков расход ОДН приближается к 3000 кВт, что нереально, поскольку в доме больше половины квартир не заселены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ходе квартир контролером в двух квартирах обнаружены неработающие счетчики, поэтому рекомендовано квартирам № 13 и № 20 начислить оплату электроэнергии по нормативам. 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Слово взял Джанаев С.Г., кв. №19: Не хочу лично платить за кого-то. Рекомендую собрать комиссию, составить акты о хищении электроэнергии или отрезать подачу энергии, тем более, что жильцы квартир №13 и №20 игнорируют собрания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Гнездилова Л.Г.: Итак, существуют два варианта – либо норматив, либо комиссия. Предлагаю остановиться на первом варианте, согласовав его с «Севкавказэнерго». 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принято единогласно. 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 Джанаева С.Г. не приня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третьему вопросу председатель предложила объявить благодарность Бибаеву Т.Э. и Гаглойти А.Л. за большую работу по благоустройству общедомовой территории, которые расширили двор, очистили его от строительного мусора, организовали детскую площадку и заасфальтировали дорожки. 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принято единоглас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9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заключения договора с «Комфорт-лифт» отсутствует паспорт на лифт, поскольку застройщик не предоставил его. Убедительная просьба к Бибаеву Т.Э. оказать помощь в поисках или в восстановлении паспорта лифта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На вывоз мусора договор пока не оформлен, т.к. нет регистрации жильцов в квартирах. Поэтому каждый выносит мусор самостоятельно, а оплата – по месту регистрации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  <w:tab/>
        <w:tab/>
        <w:tab/>
        <w:tab/>
        <w:tab/>
        <w:t xml:space="preserve"> Л.Г. Гнезди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брания</w:t>
        <w:tab/>
        <w:tab/>
        <w:tab/>
        <w:tab/>
        <w:tab/>
        <w:t>В.Т. Тайсаева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5:00Z</dcterms:created>
  <dc:creator>User</dc:creator>
  <dc:description/>
  <cp:keywords/>
  <dc:language>en-US</dc:language>
  <cp:lastModifiedBy>оля</cp:lastModifiedBy>
  <dcterms:modified xsi:type="dcterms:W3CDTF">2016-07-15T10:08:00Z</dcterms:modified>
  <cp:revision>4</cp:revision>
  <dc:subject/>
  <dc:title>общего собрания ТСЖ "Ключ –А"</dc:title>
</cp:coreProperties>
</file>